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от 24.06.2014 г. № 1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чинко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чинко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моленской области за 2013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инковского городского поселения Починковского района  Смоленской области за 2013 год по ведомственной структуре расходов бюджета муниципального образования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Починковского городского  поселения Починковского района  Смоленской области</w:t>
      </w:r>
      <w:r>
        <w:rPr>
          <w:b/>
          <w:bCs/>
        </w:rPr>
        <w:br/>
        <w:tab/>
        <w:tab/>
        <w:tab/>
        <w:tab/>
        <w:tab/>
        <w:tab/>
        <w:tab/>
        <w:tab/>
        <w:tab/>
        <w:t xml:space="preserve">                        </w:t>
        <w:tab/>
      </w:r>
      <w:r>
        <w:rPr>
          <w:bCs/>
        </w:rPr>
        <w:t>(руб.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00"/>
        <w:gridCol w:w="720"/>
        <w:gridCol w:w="1080"/>
        <w:gridCol w:w="720"/>
        <w:gridCol w:w="1440"/>
      </w:tblGrid>
      <w:tr>
        <w:trPr>
          <w:tblHeader w:val="true"/>
          <w:trHeight w:val="2224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 средств бюджета( прямого получател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  <w:br/>
              <w:t xml:space="preserve"> 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ассовое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нение</w:t>
            </w:r>
          </w:p>
        </w:tc>
      </w:tr>
      <w:tr>
        <w:trPr>
          <w:tblHeader w:val="true"/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920 600,54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 043,63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 460,13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и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 460,13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 460,13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 460,13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 410,46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 410,46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 410,46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49,6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49,6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116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933,4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583,5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 398,5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 398,5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 398,5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171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171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171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02,5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02,5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особия и компенсации граждан и иные соц.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02,5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62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62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,3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6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 18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 18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Субсидии 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 18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 на имущество организаций и транспорт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 18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 18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 185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 495,6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,3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392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56 3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9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1 477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Долгосрочные областные целевые программы, за исключением долгосрочных областных целевых программ, содержащих публичные нормативные обяз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Долгосрочная областная целевая программа "Совершенствование и развитие сети автомобильных дорог общего пользования в Смоленской области" на 2013 - 2015 годы </w:t>
              <w:b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Муниципальная долгосрочная целевая программа "Газификация сельских населенных пунктов муниципального образования "Новодугинский район" Смоленской области " на 2010-2012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Адресная программа "Капитальный ремонт и ремонт автомобильных дорог общего пользования, находящихся в муниципальной собственности Починковского городского поселения Починковского района Смоленской области" на 2012-2014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565 695,6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 179,0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59 179,0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 179,0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 179,0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 179,0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 179,0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65 533,6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34 639,6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34 639,6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34 639,6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88 739,6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88 739,6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88 739,6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440 982,9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161 982,9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68 878,44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68 878,44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68 878,44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68 878,44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Озеле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894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38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38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38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38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375 830,5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375 830,5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375 830,5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375 830,55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1 091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853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853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853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853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853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853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853,39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Обеспечение жилыми помещениями детей - сирот, детей, оставшихся без попечения родителей,а также детей, находящихся под опекой (попечительством), не имеющих закрепленного жилого помещения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Обеспечение жилыми помещениями детей - сирот, детей, оставшихся без попечения родителей,а также детей, находящихся под опекой (попечительством), не имеющих закрепленного жилого помещения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 23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Финансовое управление Администрации муниципального образования "Починковский район" Смоле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и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30,27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24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24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24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69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69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69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69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69 798,01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90 867,43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8 930,5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Исполнение наказов избират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4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4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 3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и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 3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 3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 3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9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 4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 498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297,4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 200,6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1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1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1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1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1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100,00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тдел молодежной политики, физической культуры и спорта Администрации муниципального образования "Починковский район" Смоле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Физкультурно- оздоровительная работа и спортив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  <w:tr>
        <w:trPr>
          <w:trHeight w:val="1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6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34:00Z</dcterms:created>
  <dc:creator>Mudriakova</dc:creator>
  <dc:description/>
  <cp:keywords/>
  <dc:language>en-US</dc:language>
  <cp:lastModifiedBy>Pavlova</cp:lastModifiedBy>
  <cp:lastPrinted>2012-04-26T10:31:00Z</cp:lastPrinted>
  <dcterms:modified xsi:type="dcterms:W3CDTF">2014-06-24T10:40:00Z</dcterms:modified>
  <cp:revision>65</cp:revision>
  <dc:subject/>
  <dc:title>Приложение 3</dc:title>
</cp:coreProperties>
</file>